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  на заседании</w:t>
      </w:r>
    </w:p>
    <w:p>
      <w:pPr>
        <w:pStyle w:val="ConsPlusNonformat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" 08 "   мая     2020г.</w:t>
      </w:r>
    </w:p>
    <w:p>
      <w:pPr>
        <w:pStyle w:val="ConsPlusNonformat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              И.Б.Омельченко</w:t>
      </w:r>
    </w:p>
    <w:p>
      <w:pPr>
        <w:pStyle w:val="ConsPlusNonformat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муниципального автономного учреж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Детский сад № 67 города Благовещенск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закрепленного за ним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</w:t>
      </w:r>
      <w:r>
        <w:rPr>
          <w:rFonts w:cs="Times New Roman" w:ascii="Times New Roman" w:hAnsi="Times New Roman"/>
          <w:sz w:val="28"/>
          <w:szCs w:val="28"/>
          <w:u w:val="single"/>
        </w:rPr>
        <w:t>2019</w:t>
      </w:r>
      <w:r>
        <w:rPr>
          <w:rFonts w:cs="Times New Roman" w:ascii="Times New Roman" w:hAnsi="Times New Roman"/>
          <w:sz w:val="28"/>
          <w:szCs w:val="28"/>
        </w:rPr>
        <w:t>__ отчетный год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65"/>
        <w:gridCol w:w="1620"/>
        <w:gridCol w:w="2646"/>
        <w:gridCol w:w="269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5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</w:t>
              <w:br/>
              <w:t>год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</w:t>
              <w:br/>
              <w:t>год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балансовая стоимость имущества  </w:t>
              <w:br/>
              <w:t xml:space="preserve">автономного учреждения, в том числе: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 036,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747,3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недвижимого </w:t>
              <w:br/>
              <w:t xml:space="preserve">имущества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756,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756,15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особо       </w:t>
              <w:br/>
              <w:t xml:space="preserve">ценного движимого имуществ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202,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289,67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го       </w:t>
              <w:br/>
              <w:t xml:space="preserve">имущества, закрепленных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даний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троений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мещени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объектов недвижимого    </w:t>
              <w:br/>
              <w:t xml:space="preserve">имущества, закрепленная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4,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4,7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аренду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безвозмездное           </w:t>
              <w:br/>
              <w:t xml:space="preserve">пользовани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(по решению автономного </w:t>
              <w:br/>
              <w:t xml:space="preserve">учреждения либо органа,               </w:t>
              <w:br/>
              <w:t>осуществляющего полномочия учредител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МАДОУ «ДС № 67 г. Благовещенска»   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.В. Гурин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4:37:00Z</dcterms:created>
  <dc:creator>Димитрюк</dc:creator>
  <dc:description/>
  <cp:keywords/>
  <dc:language>en-US</dc:language>
  <cp:lastModifiedBy>МДОАУ ДС67</cp:lastModifiedBy>
  <cp:lastPrinted>2020-05-12T16:04:00Z</cp:lastPrinted>
  <dcterms:modified xsi:type="dcterms:W3CDTF">2020-05-12T07:06:00Z</dcterms:modified>
  <cp:revision>7</cp:revision>
  <dc:subject/>
  <dc:title>Приложение N 1</dc:title>
</cp:coreProperties>
</file>