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08"   мая  2020 г.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И.Б. Омельченко</w:t>
      </w:r>
    </w:p>
    <w:p>
      <w:pPr>
        <w:pStyle w:val="ConsPlusNonformat"/>
        <w:widowControl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67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</w:rPr>
        <w:t>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4037"/>
        <w:gridCol w:w="3827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-59 чел,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60 чел.(101,69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364 чел,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364 чел.(100,00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82 чел,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83 чел.(101,22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8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8 чел.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487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– 489 чел.(100,41%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-76 чел,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76 чел.(100,00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322 чел,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322 чел.(100,00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87 чел,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89 чел.(102,30 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27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27 чел.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458 чел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– 460 чел.(100,44%)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- 2 245 662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2 283 724,07 руб.(101,65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3 854 592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13 854 592,00 руб. (100,00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7 776 113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7 870 943,65 руб. (101,22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802 115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802 115,00 руб.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2 588 531,40 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2 640 229,68 руб. (100,41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ходы по содержанию имущества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 4 195 496,49руб.;</w:t>
            </w:r>
          </w:p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 4 195 496,49 руб. (100,00%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 (от 1 до 3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4 245 290,84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4 245 290,84 руб.(100,00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2.Реализация основных общеобразовательных программ дошкольного образования (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7 986 626,98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17 986 626,98 руб. (100,00%)</w:t>
            </w:r>
          </w:p>
          <w:p>
            <w:pPr>
              <w:pStyle w:val="Normal"/>
              <w:ind w:left="71" w:hanging="0"/>
              <w:rPr/>
            </w:pPr>
            <w:r>
              <w:rPr/>
              <w:t xml:space="preserve">3.Реализация основных общеобразовательных программ дошкольного образования (адаптированная образовательная программа; от 3 до 8 лет): 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11 517 546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11 517 546,00 руб. 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смотр и уход (дети-инвалиды):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1 931 579,00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1 931 579,00 руб.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смотр и уход  (обучающиеся за исключением детей-инвалидов и инвалидов)):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5 968 647,18  руб.;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5 968 647,18  руб. (100,00%)</w:t>
            </w:r>
          </w:p>
          <w:p>
            <w:pPr>
              <w:pStyle w:val="Style18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ходы по содержанию имущества</w:t>
            </w:r>
          </w:p>
          <w:p>
            <w:pPr>
              <w:pStyle w:val="Style18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 4  768 411,78 руб.;</w:t>
            </w:r>
          </w:p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 4  768 411,78 руб. (100,00%)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9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дошкольного образования от 1 до 3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дошкольного образования от 3 до 8 л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дошкольного образования (адаптированная образовательная программа от 3 до 8 лет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5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мотр и уход (обучающиеся за исключением детей инвалид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</w:tr>
      <w:tr>
        <w:trPr>
          <w:trHeight w:val="12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мотр и уход (дети-инвалид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игирующие занятия по формированию осанки и свода сто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ый коктей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раздники  на базе ДОУ «С Днем рождения, малыш!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и творческих способ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студ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95" w:leader="none"/>
                <w:tab w:val="center" w:pos="194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695" w:leader="none"/>
                <w:tab w:val="center" w:pos="194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глийский язык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ригирующие занятия по формированию осанки и свода стопы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слородный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гопед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ские праздники  на базе ДОУ «С Днем рождения, малыш!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1 меропри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витие познавательных и творческих способностей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ровая студия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учение чтению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0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ая подготовка (1 зан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5,7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013,8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462,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696,33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5,5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18,23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,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38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и осуществление присмотра и ухода за детьми в возрасте от 1 года до 8 (при соответствующих условиях и соответствующей лицензии) (согласно ОКВЭД – реализация общеобразовательных программ дошкольного образования различной направленности, обеспечивающих воспитание и обучение детей; дневной уход за детьм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. Оказание оздоровительных услуг (кислородный коктейль и др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осуществление образовательной деятельности от 23.11.2015 № ОД 5265, срок действия - бессрочно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мчугова О.А. – главный специалист управления образования гор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мамеев О.Г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втушенко С.В. – консультант отдела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исицына А.А. – воспитатель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ванченко А.Б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рпус № 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иглюк Т.Н. – председатель родительского комитет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рпус № 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ConsPlusCel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чугова О.А. – главный специалист  сектора контроля за функционированием и безопасностью системы образования управления образования города;</w:t>
            </w:r>
          </w:p>
          <w:p>
            <w:pPr>
              <w:pStyle w:val="ConsPlusCel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фьев А.В. – депутат Благовещенской городской Думы;</w:t>
            </w:r>
          </w:p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Т.Н. – консультант отдела управления и распоряжения муниципальным имуществом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цына А.А. – воспитатель учреждения;</w:t>
            </w:r>
          </w:p>
          <w:p>
            <w:pPr>
              <w:pStyle w:val="ConsPlusCell"/>
              <w:widowControl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ченко А.Б. – председатель родительского комитета (корпус № 1);</w:t>
            </w:r>
          </w:p>
          <w:p>
            <w:pPr>
              <w:pStyle w:val="ConsPlusCell"/>
              <w:widowControl/>
              <w:shd w:fill="FFFFFF" w:val="clea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енко И.Б. – председатель родительского комитета (корпус № 2)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ведующий МАДОУ «ДС № 67 г. Благовещенска»  _____________   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В. Гурина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МУ «ЦБ УО»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Четверик  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6:00Z</dcterms:created>
  <dc:creator>Димитрюк</dc:creator>
  <dc:description/>
  <cp:keywords/>
  <dc:language>en-US</dc:language>
  <cp:lastModifiedBy>МДОАУ ДС67</cp:lastModifiedBy>
  <cp:lastPrinted>2020-05-12T11:34:00Z</cp:lastPrinted>
  <dcterms:modified xsi:type="dcterms:W3CDTF">2020-05-13T05:42:00Z</dcterms:modified>
  <cp:revision>5</cp:revision>
  <dc:subject/>
  <dc:title>Приложение</dc:title>
</cp:coreProperties>
</file>